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нформация </w:t>
      </w:r>
    </w:p>
    <w:p>
      <w:pPr>
        <w:pStyle w:val="Normal"/>
        <w:ind w:left="-90" w:right="0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о хозяйственной деятельности ООО «Водоснабжение и канализация»                          за 12  месяцев  2020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ООО «ВиК» осуществляет регулируемый вид деятельности по холодному водоснабжению потребителей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на правах аренды имущества Первомайского  с/п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ействующий тариф на питьевую воду по предприятию утвержден приказом РЭК ДЦ и Т  Краснодарского края   № 85/2019-ВК от 23.10.2019: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01.01.2020 г по 30.06.2020 г — 43,26 руб/м3, 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01.07.2020 г по 31.12.2020г - 44,80 руб/м3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производственном процессе эксплуатируются 6 артезианских скважин производительностью от 6,5м3/час до 10 м3/час. Общая протяженность водопроводных сетей 31,3 км. с общим износом- от 65% до 80%.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еспечено централизованным водоснабжением - 1446 человек, что составляет 48% от общей численности населения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За 12 месяцев 2020 года подъем  воды  составил 94,7 тыс. м3, реализовано потребителям — 45,4 тыс. м3, в том числе населению — 42,6 тыс.м3.                             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о состоянию на 31.12.2020 год дебиторская задолженность населения перед предприятием  составила 95,5 тыс. руб. Тем не менее во исполнение производственной программы предприятие продолжает оказывать услуги населению в круглосуточном режиме.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Согласно утвержденному графику и по заявкам граждан проводятся плановые промывки и дизинфекция сооружений.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целях санитарной безопасности объектов и контроля качества воды  привлечена  лаборатория  Федеральной службы по надзору в сфере защиты прав потребителей и благополучия человека ФБУЗ «Центр гигиены и эпидемиологии в Краснодарском крае»</w:t>
      </w:r>
    </w:p>
    <w:p>
      <w:pPr>
        <w:pStyle w:val="Normal"/>
        <w:rPr>
          <w:rStyle w:val="Style16"/>
          <w:rFonts w:eastAsia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rStyle w:val="Style16"/>
          <w:rFonts w:eastAsia="Times New Roman" w:cs="Times New Roman"/>
          <w:sz w:val="28"/>
          <w:szCs w:val="28"/>
          <w:lang w:val="ru-RU"/>
        </w:rPr>
        <w:t xml:space="preserve"> соответствии с программой производственного контроля п</w:t>
      </w:r>
      <w:r>
        <w:rPr>
          <w:sz w:val="28"/>
          <w:szCs w:val="28"/>
          <w:lang w:val="ru-RU"/>
        </w:rPr>
        <w:t>о итогам 12 месяцев исследовано 78 проб воды  с подтверждением соответствия требованиям СанПиН протоколами.</w:t>
      </w:r>
      <w:r>
        <w:rPr>
          <w:rStyle w:val="Style16"/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Style w:val="Style16"/>
          <w:rFonts w:eastAsia="Times New Roman" w:cs="Times New Roman"/>
          <w:sz w:val="28"/>
          <w:szCs w:val="28"/>
        </w:rPr>
      </w:pPr>
      <w:r>
        <w:rPr>
          <w:rStyle w:val="Style16"/>
          <w:rFonts w:eastAsia="Times New Roman" w:cs="Times New Roman"/>
          <w:sz w:val="28"/>
          <w:szCs w:val="28"/>
          <w:lang w:val="ru-RU"/>
        </w:rPr>
        <w:t xml:space="preserve">Средние уровни показателей лабораторных исследований проб питьевой воды : </w:t>
      </w:r>
    </w:p>
    <w:p>
      <w:pPr>
        <w:pStyle w:val="Normal"/>
        <w:spacing w:lineRule="auto" w:line="276" w:before="0" w:after="200"/>
        <w:jc w:val="left"/>
        <w:rPr>
          <w:sz w:val="18"/>
          <w:szCs w:val="18"/>
          <w:lang w:val="ru-RU"/>
        </w:rPr>
      </w:pPr>
      <w:r>
        <w:rPr>
          <w:rStyle w:val="Style16"/>
          <w:rFonts w:eastAsia="Times New Roman" w:cs="Times New Roman"/>
          <w:sz w:val="28"/>
          <w:szCs w:val="28"/>
        </w:rPr>
        <w:t>Микробиологические</w:t>
      </w:r>
    </w:p>
    <w:tbl>
      <w:tblPr>
        <w:tblW w:w="10150" w:type="dxa"/>
        <w:jc w:val="left"/>
        <w:tblInd w:w="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6"/>
        <w:gridCol w:w="3404"/>
        <w:gridCol w:w="3760"/>
      </w:tblGrid>
      <w:tr>
        <w:trPr/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ие колиформные  бактер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рмотолерантные колиформные               бактерии</w:t>
            </w:r>
          </w:p>
        </w:tc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ее микробное числов </w:t>
            </w:r>
          </w:p>
        </w:tc>
      </w:tr>
      <w:tr>
        <w:trPr/>
        <w:tc>
          <w:tcPr>
            <w:tcW w:w="2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 мл - 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sz w:val="18"/>
          <w:szCs w:val="18"/>
          <w:lang w:val="en-US"/>
        </w:rPr>
      </w:pPr>
      <w:r>
        <w:rPr>
          <w:rStyle w:val="Style16"/>
          <w:rFonts w:eastAsia="Times New Roman" w:cs="Times New Roman"/>
          <w:sz w:val="28"/>
          <w:szCs w:val="28"/>
        </w:rPr>
        <w:t>Санитарно-гигиенические</w:t>
      </w:r>
    </w:p>
    <w:tbl>
      <w:tblPr>
        <w:tblW w:w="10150" w:type="dxa"/>
        <w:jc w:val="left"/>
        <w:tblInd w:w="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6"/>
        <w:gridCol w:w="1263"/>
        <w:gridCol w:w="1152"/>
        <w:gridCol w:w="928"/>
        <w:gridCol w:w="929"/>
        <w:gridCol w:w="944"/>
        <w:gridCol w:w="843"/>
        <w:gridCol w:w="798"/>
        <w:gridCol w:w="742"/>
        <w:gridCol w:w="681"/>
        <w:gridCol w:w="974"/>
      </w:tblGrid>
      <w:tr>
        <w:trPr/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Ph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лезо общее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лорид-ион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рганец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ммиак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триты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траты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сфаты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ториды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льфаты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сткость общая</w:t>
            </w:r>
          </w:p>
        </w:tc>
      </w:tr>
      <w:tr>
        <w:trPr/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9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5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3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.006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9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6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олептические:</w:t>
      </w:r>
    </w:p>
    <w:tbl>
      <w:tblPr>
        <w:tblW w:w="98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5"/>
        <w:gridCol w:w="3240"/>
        <w:gridCol w:w="2956"/>
      </w:tblGrid>
      <w:tr>
        <w:trPr/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Цветность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Мутность 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Железо общее</w:t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75</w:t>
            </w:r>
          </w:p>
        </w:tc>
        <w:tc>
          <w:tcPr>
            <w:tcW w:w="2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jc w:val="left"/>
        <w:rPr/>
      </w:pPr>
      <w:r>
        <w:rPr>
          <w:rStyle w:val="Style16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Style w:val="Style16"/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За прошедший период выполнены основные  мероприятия:                                                             - обнаружено и локализованно 47 повреждений на водопровододных сетях, 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заменено насосное оборудование марок ЭЦВ на  5-ти артезианских скважинах,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менены датчики уровней (ДУ) на водонапорных</w:t>
        <w:tab/>
        <w:t xml:space="preserve">башнях п.В-Веденеевского, пос. Первомайского, пос.Комсомольского, пос.Высотного, пос. Ганжинского,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менена запорно-регулирующая арматура в количестве 2-х штук на водопроводных сооружениях пос. Первомайского,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 связи с окончанием срока государственной поверки проведена замена приборов учета воды марки ВСКМ, СТВХ диаметром 50 мм в колличестве 5 штук на артезианских скважинах пос.Ганжинский, пос. Комсомольский, пос.Высотный, пос. Первомайский,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произведена вырубка высокорослых деревьев и кустарников в зонах санитарной охраны артезианских скважин пос.Высотного, пос.Комсомольского,                         пос. Ганжинского,                                                                                  </w:t>
      </w:r>
      <w:r>
        <w:rPr>
          <w:rFonts w:eastAsia="Times New Roman" w:cs="Times New Roman"/>
          <w:b w:val="false"/>
          <w:color w:val="000000"/>
          <w:sz w:val="28"/>
          <w:szCs w:val="28"/>
          <w:shd w:fill="auto" w:val="clear"/>
          <w:lang w:val="ru-RU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овместно с Администрацией Первомайского поселения,проведена реконструкция ветхого стального водопровода протяженностью 200 м на новый полиэтиленовый          д-140 мм  по ул. Победы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к детскому саду « Ягодка»,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роизведены работы по отводу дренажных вод на водопроводном сооружении, территория водозабора пос. Первомайский, ул.Красноармейская( за консервны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Style w:val="Style16"/>
          <w:rFonts w:eastAsia="Times New Roman" w:cs="Times New Roman"/>
          <w:sz w:val="28"/>
          <w:szCs w:val="28"/>
          <w:lang w:val="ru-RU"/>
        </w:rPr>
        <w:t>Исполнитель: Мацвай Е.Г тел: 8(86155)38-4-04</w:t>
      </w:r>
    </w:p>
    <w:sectPr>
      <w:type w:val="nextPage"/>
      <w:pgSz w:w="11906" w:h="16838"/>
      <w:pgMar w:left="1274" w:right="434" w:gutter="0" w:header="0" w:top="495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en-US" w:bidi="ar-SA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7-12-18T15:57:00Z</cp:lastPrinted>
  <dcterms:modified xsi:type="dcterms:W3CDTF">2018-01-18T12:52:49Z</dcterms:modified>
  <cp:revision>30</cp:revision>
  <dc:subject/>
  <dc:title/>
</cp:coreProperties>
</file>